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  <w:sz w:val="20"/>
          <w:szCs w:val="20"/>
        </w:rPr>
        <w:t>2021. június 24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u w:val="single"/>
        </w:rPr>
      </w:pPr>
      <w:r>
        <w:rPr>
          <w:bCs/>
          <w:iCs/>
          <w:color w:val="0070C0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109/2021. (VI. 2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  <w:sz w:val="20"/>
          <w:szCs w:val="20"/>
        </w:rPr>
      </w:pPr>
      <w:r>
        <w:rPr>
          <w:rFonts w:cs="Arial" w:ascii="Arial" w:hAnsi="Arial"/>
          <w:b/>
          <w:bCs/>
          <w:spacing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690" w:hanging="360"/>
        <w:jc w:val="both"/>
        <w:outlineLvl w:val="1"/>
        <w:rPr/>
      </w:pPr>
      <w:r>
        <w:rPr>
          <w:rFonts w:cs="Arial" w:ascii="Arial" w:hAnsi="Arial"/>
          <w:bCs/>
          <w:sz w:val="20"/>
          <w:szCs w:val="20"/>
          <w:lang w:eastAsia="hu-HU"/>
        </w:rPr>
        <w:t xml:space="preserve">Hévíz Város Önkormányzat Képviselő-testülete a 193/2020. (X. 9.), a 194/2020. (X. 9.), </w:t>
      </w:r>
      <w:r>
        <w:rPr>
          <w:rFonts w:eastAsia="Times New Roman" w:cs="Arial" w:ascii="Arial" w:hAnsi="Arial"/>
          <w:bCs/>
          <w:sz w:val="20"/>
          <w:szCs w:val="20"/>
          <w:lang w:eastAsia="hu-HU"/>
        </w:rPr>
        <w:t xml:space="preserve">195/2020. (X. 9.), </w:t>
      </w:r>
      <w:r>
        <w:rPr>
          <w:rFonts w:cs="Arial" w:ascii="Arial" w:hAnsi="Arial"/>
          <w:bCs/>
          <w:sz w:val="20"/>
          <w:szCs w:val="20"/>
          <w:lang w:eastAsia="hu-HU"/>
        </w:rPr>
        <w:t xml:space="preserve">a 196/2020. (X. 15.), a 198/2020. (XI. 3.), a 199/2020. (XI. 3.), a 200/2020. (XI. 3.), a 208/2020. (XI. 3.), a 209/2020. (XI. 3.), a 210/2020. (XI. 3.), a 211/2020. (XI. 3.), a 212/2020. (XI. 3.), a 214/2020. (XI. 3.), a 215/2020. (XI. 3.), a 216/2020. (XI. 3.), a 217/2020. (XI. 3.), a 219/2020. (XI.3.), a 220/2020. (XI. 3.), a 221/2020. (XI. 10.), a 222/2020. (XI. 10.), a 223/2020. (XI. 26.), a 224/2020. (XI. 26.), a 225/2020. (XI. 26.), a 226/2020. (XI. 26.), a 227/2020. (XI. 26.), a 229/2020. (XI. 26.), a 230/2020. (XI. 26.), a 233/2020. (XII. 3.), a 234/2020. (XII. 3.), a 235/2020. (XII. 3.), a 236/2020. (XII. 10.), a 237/2020. (XII. 10.), a 239/2020. (XII. 10), a 238/2020. (XII. 10) és a 21/2021. (II. 11.), a 240/2020. (XII. 10.), a 241/2020. (XII. 10.), a 242/2020. (XII. 11.), a 243/2020. (XII. 28.), a 244/2020. (XII. 28.), a 245/2020. (XII. 28.), a 246/2020. (XII. 28.), a 247/2020. (XII. 28.), az 1/2021. (I. 1.), a 2/2021. (I. 15.), a 3/2021. (I. 25.), az </w:t>
      </w:r>
      <w:r>
        <w:rPr>
          <w:rFonts w:eastAsia="Times New Roman" w:cs="Arial" w:ascii="Arial" w:hAnsi="Arial"/>
          <w:bCs/>
          <w:sz w:val="20"/>
          <w:szCs w:val="20"/>
          <w:lang w:eastAsia="hu-HU"/>
        </w:rPr>
        <w:t>5/2021. (I. 25.),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hu-HU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hu-HU"/>
        </w:rPr>
        <w:t xml:space="preserve">a 6/2021. (I. 25.), a 7/2021. (I. 25.), a 8/2021. (I. 28.), a 9/2021. (I. 28.), a 10/2021. (I. 28.), a 11/2021. (I. 28.), a 12/2021. (I. 28.), a 13/2021. (I. 28.), a 15/2021. (II. 2.), a 16/2021. (II. 2.), a 17/2021. (II. 2.), a 18/2021. (II. 4.), a 19/2021. (II. 4.), a 20/2021. (II. 11.), a 22/2021. (II. 11.), a 23/2021. (II. 11.), a 24/2021. (II. 11.), a 25/2021. (II. 17.), a 26/2021. (II. 19.), a 27/2021. (II. 22.), a 28/2021. (II. 25.), a 29/2021. (II. 26.), a 30/2021. (II. 26.), a 31/2021. (II. 26.), a 32/2021. (II. 26.), a 33/2021. (II. 26.), a 34/2021. (II. 26.), a 35/2021. (II. 26.), a 36/2021. (II. 26.), a </w:t>
      </w:r>
      <w:r>
        <w:rPr>
          <w:rFonts w:eastAsia="Times New Roman" w:cs="Arial" w:ascii="Arial" w:hAnsi="Arial"/>
          <w:bCs/>
          <w:color w:val="000000"/>
          <w:sz w:val="20"/>
          <w:szCs w:val="20"/>
          <w:lang w:eastAsia="hu-HU"/>
        </w:rPr>
        <w:t xml:space="preserve">37/2021. (II. 26.), a </w:t>
      </w:r>
      <w:r>
        <w:rPr>
          <w:rFonts w:cs="Arial" w:ascii="Arial" w:hAnsi="Arial"/>
          <w:bCs/>
          <w:sz w:val="20"/>
          <w:szCs w:val="20"/>
          <w:lang w:eastAsia="hu-HU"/>
        </w:rPr>
        <w:t xml:space="preserve">39/2021. (II. 26.), a 40/2021. (II. 26.), a 41/2021. (II. 26.), a 42/2021. (II. 26.), a 43/2021. (III. 4.), a 44/2021. (III. 12.), a 45/2021. (III. 12.), a 46/2021. (III. 12.), a 48/2021. (III. 12.), a 49/2021. (III. 12.), az 50/2021. (III. 12.), az  51/2021. (III. 26.), az 52/2021. (III. 29.), az 54/2021. (III. 29.), az 55/2021. (III. 29.), az 56/2021. (III. 29.), az 57/2021. (III. 29.), az </w:t>
      </w:r>
      <w:r>
        <w:rPr>
          <w:rFonts w:eastAsia="Times New Roman" w:cs="Arial" w:ascii="Arial" w:hAnsi="Arial"/>
          <w:bCs/>
          <w:sz w:val="20"/>
          <w:szCs w:val="20"/>
          <w:lang w:eastAsia="hu-HU"/>
        </w:rPr>
        <w:t xml:space="preserve">58/2021. (III. 29.), az </w:t>
      </w:r>
      <w:r>
        <w:rPr>
          <w:rFonts w:cs="Arial" w:ascii="Arial" w:hAnsi="Arial"/>
          <w:bCs/>
          <w:sz w:val="20"/>
          <w:szCs w:val="20"/>
          <w:lang w:eastAsia="hu-HU"/>
        </w:rPr>
        <w:t xml:space="preserve">59/2021. (III. 29.) a 60/2021. (III. 31.), a 61/2021. (IV. 12.), a </w:t>
      </w:r>
      <w:r>
        <w:rPr>
          <w:rFonts w:eastAsia="Times New Roman" w:cs="Arial" w:ascii="Arial" w:hAnsi="Arial"/>
          <w:bCs/>
          <w:sz w:val="20"/>
          <w:szCs w:val="20"/>
          <w:lang w:eastAsia="hu-HU"/>
        </w:rPr>
        <w:t xml:space="preserve">62/2021. (IV. 12.), a 63/2021. (IV. 12.), a 64/2021. (IV. 12.), a 65/2021. (IV. 12.), a 66/2021. (IV. 19.), a </w:t>
      </w:r>
      <w:r>
        <w:rPr>
          <w:rFonts w:cs="Arial" w:ascii="Arial" w:hAnsi="Arial"/>
          <w:bCs/>
          <w:sz w:val="20"/>
          <w:szCs w:val="20"/>
          <w:lang w:eastAsia="hu-HU"/>
        </w:rPr>
        <w:t xml:space="preserve">67/2021. (IV. 19.), a </w:t>
      </w:r>
      <w:r>
        <w:rPr>
          <w:rFonts w:eastAsia="Times New Roman" w:cs="Arial" w:ascii="Arial" w:hAnsi="Arial"/>
          <w:bCs/>
          <w:sz w:val="20"/>
          <w:szCs w:val="20"/>
          <w:lang w:eastAsia="hu-HU"/>
        </w:rPr>
        <w:t xml:space="preserve">68/2021. (IV. 19.), a 69/2021. (IV. 19.), a 70/2021. (IV. 19.), a 71/2021. (IV. 19.), a 72/2021. (IV. 21.), a 73/2021. (IV. 21.), a 74/2021. (IV. 27.), a 75/2021. (IV. 29.), a 76/2021. (IV. 29.), a 77/2021. (IV. 29.), a 78/2021. (IV. 29.), a 79/2021. (IV. 29.), a 80/2021. (IV. 29.), a 81/2021. (IV. 30.), a 82/2021. (V. 7.), a 83/2021. (V. 14.), a 84/2021. (V. 14.), a 85/2021. (V. 21.), a 86/2021. (V. 27.), a 87/2021. (V. 28.), a 88/2021. (V. 28.), a 89/2021. (V. 28.), a 90/2021. (V. 28.), a 91/2021. (V. 28.), a 92/2021. (V. 28.), a 93/2021. (V. 28.), a 94/2021. (V. 28.), a 95/2021. (V. 28.), a 98/2021. (V. 28.), a 99/2021. (V. 28.), a 100/2021. (V. 28.), a 101/2021. (V. 28.), a 102/2021. (V. 28.), a 103/2021. (VI. 1.), a 104/2021. (VI. 1.), a 105/2021. (VI. 3.), a 106/2021. (VI. 4.), a </w:t>
      </w:r>
      <w:r>
        <w:rPr>
          <w:rFonts w:cs="Arial" w:ascii="Arial" w:hAnsi="Arial"/>
          <w:bCs/>
          <w:sz w:val="20"/>
          <w:szCs w:val="20"/>
          <w:lang w:eastAsia="hu-HU"/>
        </w:rPr>
        <w:t xml:space="preserve">107/2021. (VI. 14.) és a 108/2021. (VI. 14.) </w:t>
      </w:r>
      <w:r>
        <w:rPr>
          <w:rFonts w:cs="Arial" w:ascii="Arial" w:hAnsi="Arial"/>
          <w:bCs/>
          <w:spacing w:val="2"/>
          <w:sz w:val="20"/>
          <w:szCs w:val="20"/>
          <w:lang w:eastAsia="hu-HU"/>
        </w:rPr>
        <w:t>számú</w:t>
      </w:r>
      <w:r>
        <w:rPr>
          <w:rFonts w:cs="Arial" w:ascii="Arial" w:hAnsi="Arial"/>
          <w:bCs/>
          <w:sz w:val="20"/>
          <w:szCs w:val="20"/>
          <w:lang w:eastAsia="hu-HU"/>
        </w:rPr>
        <w:t xml:space="preserve"> lejárt határidejű határozatok végrehajtásáról szóló jelentést elfogadja.</w:t>
      </w:r>
    </w:p>
    <w:p>
      <w:pPr>
        <w:pStyle w:val="Normal"/>
        <w:autoSpaceDE w:val="false"/>
        <w:spacing w:lineRule="auto" w:line="240" w:before="0" w:after="0"/>
        <w:ind w:left="330" w:hanging="0"/>
        <w:jc w:val="both"/>
        <w:rPr>
          <w:rFonts w:ascii="Arial" w:hAnsi="Arial" w:cs="Arial"/>
          <w:bCs/>
          <w:sz w:val="20"/>
          <w:szCs w:val="20"/>
          <w:lang w:eastAsia="hu-HU"/>
        </w:rPr>
      </w:pPr>
      <w:r>
        <w:rPr>
          <w:rFonts w:cs="Arial" w:ascii="Arial" w:hAnsi="Arial"/>
          <w:bCs/>
          <w:sz w:val="20"/>
          <w:szCs w:val="20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90" w:hanging="360"/>
        <w:contextualSpacing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t>A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eastAsia="Times New Roman" w:cs="Arial"/>
          <w:i/>
          <w:i/>
          <w:color w:val="FF0000"/>
          <w:sz w:val="20"/>
          <w:szCs w:val="20"/>
          <w:lang w:eastAsia="hu-HU"/>
        </w:rPr>
      </w:pPr>
      <w:r>
        <w:rPr>
          <w:rFonts w:eastAsia="Times New Roman" w:cs="Arial" w:ascii="Arial" w:hAnsi="Arial"/>
          <w:i/>
          <w:color w:val="FF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21. június 24.</w:t>
      </w:r>
      <w:r>
        <w:rPr>
          <w:rFonts w:cs="Arial" w:ascii="Arial" w:hAnsi="Arial"/>
          <w:b/>
          <w:spacing w:val="2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b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b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eastAsia="Arial" w:cs="Arial" w:ascii="Arial" w:hAnsi="Arial"/>
          <w:spacing w:val="2"/>
          <w:sz w:val="20"/>
          <w:szCs w:val="20"/>
        </w:rPr>
        <w:t xml:space="preserve">  </w:t>
      </w:r>
      <w:r>
        <w:rPr>
          <w:rFonts w:cs="Arial" w:ascii="Arial" w:hAnsi="Arial"/>
          <w:spacing w:val="2"/>
          <w:sz w:val="20"/>
          <w:szCs w:val="20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21. június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8:34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6-24T08:34:00Z</dcterms:modified>
  <cp:revision>2</cp:revision>
  <dc:subject/>
  <dc:title/>
</cp:coreProperties>
</file>